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edmd-sep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7–18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04330412"/>
            <w:bookmarkStart w:id="1" w:name="__Fieldmark__0_39043304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04330412"/>
            <w:bookmarkStart w:id="3" w:name="__Fieldmark__1_39043304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04330412"/>
            <w:bookmarkStart w:id="5" w:name="__Fieldmark__2_39043304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7–18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7–18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pPr>
      <w:r>
        <w:rPr>
          <w:rFonts w:cs="Arial"/>
        </w:rPr>
        <w:t xml:space="preserve">Title II, Part A (Supporting Effective Instruction);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7–18 ConApp for these 1,677</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6–17 because the figures for 2017–18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approved ConApps for 1,698 LEAs.</w:t>
      </w:r>
      <w:r>
        <w:rPr>
          <w:rFonts w:cs="Arial"/>
        </w:rPr>
        <w:t xml:space="preserve"> Attachment 1 represents the first set of 2017–18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7–18) </w:t>
      </w:r>
      <w:r>
        <w:rPr>
          <w:sz w:val="22"/>
          <w:szCs w:val="22"/>
        </w:rPr>
        <w:t>–</w:t>
      </w:r>
      <w:r>
        <w:rPr/>
        <w:t xml:space="preserve"> Regular Approvals (70 pages)</w:t>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7–18)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1,677 local educational agencies (LEAs) have submitted a correct and complete Consolidated Application (ConApp), Spring Release, and </w:t>
      </w:r>
      <w:r>
        <w:rPr>
          <w:rFonts w:cs="Arial"/>
          <w:lang w:val="en-US" w:eastAsia="en-US"/>
        </w:rPr>
        <w:t xml:space="preserve">have no outstanding non-compliant issues or are making satisfactory progress toward resolving one or two non-compliant issues that is/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225" w:type="dxa"/>
        <w:jc w:val="left"/>
        <w:tblInd w:w="-5" w:type="dxa"/>
        <w:tblLayout w:type="fixed"/>
        <w:tblCellMar>
          <w:top w:w="0" w:type="dxa"/>
          <w:left w:w="108" w:type="dxa"/>
          <w:bottom w:w="0" w:type="dxa"/>
          <w:right w:w="108" w:type="dxa"/>
        </w:tblCellMar>
      </w:tblPr>
      <w:tblGrid>
        <w:gridCol w:w="1010"/>
        <w:gridCol w:w="1929"/>
        <w:gridCol w:w="4706"/>
        <w:gridCol w:w="144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70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LEA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ConApp Entitlement</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Entitlement</w:t>
              <w:br/>
              <w:t>Per Student</w:t>
            </w:r>
          </w:p>
        </w:tc>
        <w:tc>
          <w:tcPr>
            <w:tcW w:w="156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 xml:space="preserve">2016–17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ife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52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om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9,2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9,8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Military Institut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0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8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7,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3,6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96801099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Avanc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8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8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Modern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9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1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7736312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for Academic Excell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526701201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Personalized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lane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6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25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9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23304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Achievemen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7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256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68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Empow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92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Franklin McKin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01316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Inspir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14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hiev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7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kerma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ton-Agua Dulc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4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61182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5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6,8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8,6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85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in Leroy Lock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1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9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306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mmunity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4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9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7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any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209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18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12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Agua Dulce Partn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32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Odyss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21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nd Sciences-STEAM</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3201112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der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5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exander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7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hamb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2,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5,0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sal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8,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8,8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7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enswort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2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Alice M. Baxter College-Read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2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indy and Bill Simon Technology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5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0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1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5</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8</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9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ins Family College-Read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4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Dr. Olga Moha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2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Gertz-Ressler Richard Merkin 6-12 Comple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3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ack H. Skirball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0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8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8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udy Ivie Burton Technology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Kory Hun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9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adership Midd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ichtman-Levine Family Foundation Environmental Scienc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6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c &amp; Eva Stern Math and Sci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8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9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garet M. Bloomfield Technology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0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ine - Innovation and Technology 6-12 Comple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65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organ McKinzi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6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Ouchi-O'Donovan 6-12 Comple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0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4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Patti And Peter Neuwirth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4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5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Piera Barbaglia Shaheen Health Servic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Renee and Meyer Luskin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7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Susan and Eric Smidt Technolog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Ted K. Tajima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2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Tennenbaum Family Technolog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aug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5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22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Cindy Avitia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9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255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Blanca Alvarado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1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14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Cornerstone Academy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3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92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Jose Hernandez</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6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5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100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2613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5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Lom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1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3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3601311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South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Dutch Fla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m Ro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5,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3,5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1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ew-Dairy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4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9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or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4,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6,1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3739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ador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5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8001249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bassador Phillip V. Sanchez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42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s Fin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1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43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Model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38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18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8,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7,0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6,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6,4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8501329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uacalmecac International University Preparatory of North Americ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9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2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5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9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Ellen Ochoa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40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Florence-Firestone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19965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Inglewood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4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5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ckie Robins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8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9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0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mes B. Taylor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8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4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efferson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3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9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19963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Leadership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3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3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2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Mae Jemison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9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4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at Brow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1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0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hillis Wheatle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3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5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5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Ralph Bunche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3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South Los Angel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9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1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Venice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3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6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atts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7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ern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4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side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4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0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6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5701127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8,0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0,2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io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9,9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5,7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0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EX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ple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4,2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0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ara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d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2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4601206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hitecture, Construction &amp; Engineering Charter High (A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2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oh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en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52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IS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2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mon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2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52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omas/San Jua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452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Pase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1168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Vist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s In Action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42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s in Action Communit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vi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8,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6,2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86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CE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339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en Meadow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067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en Valle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1204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1214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Second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096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ntonio Maria Lug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6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215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PEX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019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336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Middle Schoo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981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rkley Maynard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23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apitol Heigh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7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entennial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5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84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olle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1341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ast Palo Alt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01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R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Firestone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atewa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82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olden Stat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Inskeep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7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anita Tate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5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48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nior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184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angston Hugh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ionel Wilson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0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75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Monarch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121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Ollin Universit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4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7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acific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148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ort Cit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21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Ca.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21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Technolog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61189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ver Oak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086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osa Park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7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lauson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4301122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ummit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4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ita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0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7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riumph Technolog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9001181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Univers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7501202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anguard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61165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incent Shalv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271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surance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ascader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9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6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wa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9,4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0,6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bur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9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5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3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de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6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703201345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deo Charter I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1134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Global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1134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School of Leader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zus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3,8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0,6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19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 Roberto Cruz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8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sfield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06,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24,3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dwin 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6,3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9,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a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co-Cress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2301184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ngton Academy for the Arts and Scienc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338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ngton Academy for the Arts and Sciences - San Bernardi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3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go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nin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0,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4,1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4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54701187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ack Obam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stow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0,6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0,5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1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 Lake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et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0,1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9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69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Area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027201242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View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694301325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point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79101097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9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2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ds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1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umo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6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8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282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a Mente Montessori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8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ue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7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1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flow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9,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3,1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mont-Redwood Shor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3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ridg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ic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5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nett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ke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6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ryess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8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t Coron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1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t Corona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verly Hill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6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0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Lago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51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Oak Flat-Grove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1196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cture Educational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1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pring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1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u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0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Valle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g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9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310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rmingham Communit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3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6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shop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8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tterwater-Tull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8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ck Butt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k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ochma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Lak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054601354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Oak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2461195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O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1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gu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linas-Stinso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i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5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ny Do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8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sal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0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8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rrego Spring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d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0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w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9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9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a-Olin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0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twoo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7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615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t Hart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dge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5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ht Star Secondary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sban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tta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own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ckey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5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llt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5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9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ban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3,3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6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lingam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9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6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nt Ranc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0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re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100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5,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36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onwillow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8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yr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6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5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brill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4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3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jon Valley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4,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5,1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100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avera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0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exi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0,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5,6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1295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Beta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01342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ChangeMaker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ent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8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llegia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1296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North Ba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50012584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Rip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0301124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Centra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3801256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Heritage Youthbuild Academy I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1327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Prep Sutter 8-1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1327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Prep Sutter K-7</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9201342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STEAM San Bernardi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501001348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STEAM Santa Barbar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9701342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STEAM Sonom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1271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Fres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7501126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King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9401127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1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1271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Maricop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0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0361208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2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7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2701271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Joaqui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4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1601122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Mate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9701072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onom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1290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ut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2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patr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9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4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stog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4601151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arillo Academy of Progressive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bria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8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9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76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1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4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5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Elementary #3</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2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0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High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4601231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Science and Natural Resourc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4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5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ton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y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5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ay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01067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Connection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6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4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5,8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4,9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239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tol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diff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5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lsba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9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me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5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pinter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0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10308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ter G. Woodson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0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5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uther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9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9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144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a Ramona Academy for Technology, Community, and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ca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9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aic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le Ro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r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4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yuc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9901178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iba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5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5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1343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Acherna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9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Cardi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9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Nascen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7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8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Octavi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2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31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Palmati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1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for Advanced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39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9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5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inela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7,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0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8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City Valu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4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4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1,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0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9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8,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5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4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01122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Academy for Excell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01075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r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5,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0,6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ffey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4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1,3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8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MPS - Charter HS of Arts-Multimedia &amp; Perform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Oa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6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7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09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School of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4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1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tom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5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56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wanake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9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ago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9,2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3,6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11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ldren of Promis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92</w:t>
            </w:r>
          </w:p>
        </w:tc>
      </w:tr>
      <w:tr>
        <w:trPr>
          <w:trHeight w:val="431"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5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ME Institute's Schwarzenegger Commun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n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9,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8,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1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8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045401116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ysali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alar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6,8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6,5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1157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Learning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4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nnaba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3</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5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Charter Hollyw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9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rus Spring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073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Arts and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43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Heights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Language Immersio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3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remo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9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5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y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ar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men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erda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i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2,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0,3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36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chell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5,3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6,3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linga-Hur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8,9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5,9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54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61205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al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6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ffee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d Spring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7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fax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iate Charter High School of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t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5,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0,7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a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n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100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5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3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8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88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Collaborati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9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17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Outreach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9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012372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Roo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1308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Fresn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51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1270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9,4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1,7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7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ej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9,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3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1272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7250303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ing Water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44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25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tra Cost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4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cora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6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6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100410114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But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2861159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031401192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Plac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4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4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9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Nor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2,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7,4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d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38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ati-Rohnert 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1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1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tonwoo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4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vina-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4,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4,8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60017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x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4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61126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ative Ar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5201201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eksid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nshaw Arts-Technolog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4001232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alley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4701205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South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109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W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6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8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own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7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4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6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camong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3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9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ddeba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lver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1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4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pertino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7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4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rtis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2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ler-Orosi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5,8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0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te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0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50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yam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pres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1311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Communication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1196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Desig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119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Sci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394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rnal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5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vi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3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7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ath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hes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Ma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8100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8618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6,9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2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9,9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2,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0,1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53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h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0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5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ph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1301146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ta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nai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5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Cent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4619965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9,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0,8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36361119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Trails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6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4701297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ign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 Giorgi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1199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Hill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11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Spring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1242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Vall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55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nub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9,1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4,0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1113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61186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2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 Preparatory School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3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i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3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53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s Palos Oro Lom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6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uglas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5,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4,0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6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32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 - Alum Rock</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7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43305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01297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9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Valu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7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178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 Lewis Dolphin Stallworth S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y Creek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2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8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50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bli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8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co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ham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rham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2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76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3 Civic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rlimar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0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9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Bay Innovati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Nicolaus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01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Oakland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1267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Palo Alt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5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Sid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1,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8,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Whittier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3,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ern Sier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2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4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60409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8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60851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Bethun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3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8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2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East College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8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Hybrid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0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0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1016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ward B. Co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0723302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el Riv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9101085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Elementa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0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9101192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Midd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326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amino Re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0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entr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4,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8,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100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2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6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9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1,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3,6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6,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7,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Nid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Ranch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3,5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2,1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egund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7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4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61191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ol Santa Ana Science and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4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1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Tej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93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vat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Gro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42,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3,2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Hill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in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verta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er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5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i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9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5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938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057901324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ing Possibilities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inita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167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ore Jr./Sr. High School for the Performing and Visual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6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deavor Colleg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terpris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5,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5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9119964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217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8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274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 - Inglew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126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sion Academy for Arts &amp;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94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7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980133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phany Prep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61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phany Prep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9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6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3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99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5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al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6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2,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4,2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1,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1,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43307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uela Popular Accelerated Family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1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071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uela Popular/Center for Training and Careers, Family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par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6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tiwan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5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5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City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3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1195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Public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Valu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4,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6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5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0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13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5701256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 - I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8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3436307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sio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8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0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cutive Preparatory Academy of Fina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68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t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8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9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1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7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1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 School No.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4301079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zequiel Tafoya Alvarad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ax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8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ield-Suisu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6,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0,6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 River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3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2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53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rmers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2,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4,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0379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ster (Mae 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ther Fa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7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Avenu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5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7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Charter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Primary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4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STEM Academy: Elementary Center for Science Technology Engineering and Mathematic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3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rnda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7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eldbroo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llmor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0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8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ebaugh-Las Delt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7,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0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lourno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lsom-Cordov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7,7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3,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nta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7,5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3,4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hil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2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ks of Salm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Brag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1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Ros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50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Sag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8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1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8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034801246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5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untain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5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5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wl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5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5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25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cophone Charter School of Oak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McKin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9,8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5,3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5,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9,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nch Gulch-Whiskeytow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hwa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4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20,1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75,6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uitv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2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099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ente Nuev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8,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4,0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7,9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7,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73901311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sio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18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tur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8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briell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8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6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den Gro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61,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1,8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fiel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v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7,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1,9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38304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1281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Internationa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8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232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52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0,5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ze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4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neral Shaf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rb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2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yser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3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fted Academy of Mathematics and Entrepreneurial Studi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8401237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Prep (a Navigator Schoo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2,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5,4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7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rls Athletic Leadership School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a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5,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2,6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o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2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1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49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1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2301314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AL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ethe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Oa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1301122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Rush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Trai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047001171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Eagl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Feath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2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Plain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3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55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e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8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96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mpers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5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4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nzal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3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Joi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8419963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89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ce Hopper STE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3374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ada Hills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0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ss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3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t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nste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 P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3,4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8,7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4,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3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na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755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d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6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15701240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mmwa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2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ossmo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7,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1,2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dalup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5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37309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jome Park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3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4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erne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6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st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6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cienda la Puent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0,9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0,7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5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mil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9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1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1,7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2,8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2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8,8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Camp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8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1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1284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bor Spring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23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dy Brown College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mon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400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riet Tubman Villag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t-Ransom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01260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wking S.T.E.A.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01280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wking S.T.E.A.M. Charter School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wthorn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5,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1,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ywar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5,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0,7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dsbur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5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44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80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b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1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end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3037327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ix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2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me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3,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2,9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084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itage Pe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7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mosa Beach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sper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7,1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2,1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ckman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315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76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 Explor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2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67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Internationa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878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Media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6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L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12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75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 Media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138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er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lsborough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ma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1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2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4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0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7001276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72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y Drive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t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7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ic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nbroo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t Sprin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01243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ard Gardner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ell Mountai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enem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2,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0,4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es-Elizabeth Lake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s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5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boldt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108011168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e Lak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5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1,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8,4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ydes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03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Elementary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03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Middl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novation Los Angel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Lou Dantzler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Element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28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Middl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85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fti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5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go, Ono, Platin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2301218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at Imperial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0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1253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Riverside Coun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139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act Academy of Arts &amp;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5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1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5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2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8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Diggin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Spring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1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319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u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lewoo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1,7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0,2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80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novation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0301254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2701331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San Joaqui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1272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School of Californ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2101013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gr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434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llectual Virtu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2501275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llectual Virtues Academy of Long Beac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9261189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rnational School of Monter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1206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Q Academy California-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6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0,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6,7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s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3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Academ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454</w:t>
            </w:r>
          </w:p>
        </w:tc>
      </w:tr>
      <w:tr>
        <w:trPr>
          <w:trHeight w:val="422"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3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Bound Academy Math, Science, and Technology Charter Middle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1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Bound Academy of Math, Science, and Technolog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8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coby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98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 Jordan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tow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ul-Dulzur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3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nes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068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rdin de la Infanc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4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1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8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8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22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Henr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Swet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6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1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ston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46461177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urn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7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0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rup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9,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3,6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sh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67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vod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398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iller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4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3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lsey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7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ntfiel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Kenwood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275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ler Neighborh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pe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6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7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9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ma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7,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7,5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1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1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2,3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1,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8,0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ye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7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1261169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d Street Learning Cent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3001342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etic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 City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5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95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cademy of Excellenc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90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90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thletic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88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Commun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1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119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401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im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any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5,5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3,8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1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5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6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Hardwick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5801328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Vall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8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9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9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7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5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Innov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4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Opportun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13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delant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8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013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ayview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50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rid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4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9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7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Comienza Communit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8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16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mpow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1320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xcelencia Community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9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066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artwood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92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rita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7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gni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6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lumina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2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30901144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King Collegiat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8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Los Angeles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6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hilosopher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36901299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iz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7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omesa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0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Raic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5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013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Ba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275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168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Jose Collegiat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6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chola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56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ol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30901012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ummi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4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Vida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3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rkwoo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t Cars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 Riv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Trinit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2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eela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 Ferr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e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276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owledge Enlightens You (K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onoct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9,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6,3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Cana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abra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6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onda-Pescader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Mesa-Spring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0,5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2,1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436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Promise Charter Middle #1</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fayett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7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4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1083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1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5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sinor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8,8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6,4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Taho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6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por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3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Joi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2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8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67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mersvil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2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o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3,0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as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6,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8,0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89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chmon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2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kspur-Corte Mader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Lomita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Virgen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4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2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0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h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1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View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43306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ino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0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6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rob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87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8701242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Tre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180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Verne Elementary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wnd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6,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39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yton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6002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zear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5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2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3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38304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086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 Haywar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014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Richmo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67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Choic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5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55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ithout Limi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1180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ork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2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ggett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n Grov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3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0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8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5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nnox</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8,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2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01195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onardo da Vinci Health Scienc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7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wis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9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as Colleg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7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1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4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6701231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 Source Internationa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49701157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line Educatio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4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89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3,3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e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3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9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sa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4,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3,5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ns Valley-Poso Flat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Lake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3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Shas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1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3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8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0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ingston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1,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40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destar: A Lighthouse Community Charter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d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6,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4,3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le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a Prieta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poc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2,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5,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e P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6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41,7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82,8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6260107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Vall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omi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9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amit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6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t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03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Academy of Arts &amp; Enterpris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9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8,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099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Internation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966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4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8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Prima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013,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069,7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Ban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3,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3,9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2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Feliz Charter School for the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Saratog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5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Molin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8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Nieto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5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0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Oliv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t Hi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6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well Joi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5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0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267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PS Oakland R &amp; D Campu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2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ia Ma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3,6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8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308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is Valdez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ther Burbank</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2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ynwoo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7,3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37313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AC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02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County Superintendent of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5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2,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7,7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1,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1,0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61199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9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6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152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8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150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3</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5</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0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6</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7</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Bel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8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91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689301307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ta An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3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5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1144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king Wav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mmot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chest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hattan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tec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0,2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6,7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61183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29011692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cum-Illinoi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61162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e Island Technolog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508501178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a Montessori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cop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02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5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2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02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55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2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615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Twa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8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Wes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7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ysvil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1,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1,0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61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 and Science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3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to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6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xwel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ab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4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1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lou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9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Far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8,5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4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32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Gill School of Succes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nley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6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ttric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Swa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5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60559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adows Arts and Technolog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1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adow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02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8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3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1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0,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3,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lo Park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3,6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1,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02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7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6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7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Riv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5,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8,8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idia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4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s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tr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tow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3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0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wa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bra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01023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enniu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33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pit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6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143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rus Second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1235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3601144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View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48301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3,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4,3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1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9,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6,9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02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35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8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ja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4,6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02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v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5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1,4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49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enor Oscar Romero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on-Sultana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0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82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 Ri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bell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2,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5,1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cit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02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Peninsul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0,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2,8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gomer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9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or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2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9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ag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4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8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3,0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39,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gan Hil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2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8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ong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9,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8,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7061091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rice Schaef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ther Lo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 Pleasa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7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mpir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Hous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37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50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8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0,9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3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5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Mountain View Whisman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7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Los Alto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7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Baldy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Diabl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6,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4,3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Shas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2360379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eller Charter (Robert 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5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berr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0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ticultural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pu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oc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8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2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riet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6,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9,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55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seum</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Canoga Park</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0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2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of Science and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9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02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5,6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7,4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7,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3,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8901183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Universit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192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a Community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edle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0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029801143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ity School of the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02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8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4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1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6901340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ay Academy - Shast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5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2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 School-Wat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8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ave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4,8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2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eigh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p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83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rizons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Jerusalem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6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7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9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Millennium Second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14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llage Girl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00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sion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66361201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W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90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cast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hal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2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9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36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man-Crows Landin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6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8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port-Mes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5,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0,9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casi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24011055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d Count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ri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142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Trade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w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38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Monterey Coun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6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4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79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Oakland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7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Valley Military Institute College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3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2401341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coast Preparatory and Performing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Humbold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9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69012995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Summit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36301158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on Science and Langua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1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walk-La Mira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0,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5,2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1065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3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367601216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 - Coachell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5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uestr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Nuview Union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2,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7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255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8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2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Ru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iew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da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0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61116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148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30307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School for the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52,9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64,4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00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315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6161196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sis Charter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33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07011000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5,5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8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1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5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sid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4,8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1,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30307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S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61168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dyss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ja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5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d Adobe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95001328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 Gro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7060663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t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1207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6919013215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Purpos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Montclai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6,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5,1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275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ptimi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6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05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Academy of Sciences and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Department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5,7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9,5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1090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Educational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84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Workforce Innovat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7,5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ha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2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ut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c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nd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4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land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7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2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 Gran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5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2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8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7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scar De La Hoya Anim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3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4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99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r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tside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2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wens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041301352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ford Da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6,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3,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6,1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1,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hec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Grov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51512301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View Charter 2.0</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86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oima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5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7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jar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9,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9,5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erm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2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2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19958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isades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3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8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5,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6,5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5701253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Aerospac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5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9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6,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3,3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Al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0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6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6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6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s Verdes Peninsul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3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8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3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ama-Buena Vista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4,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7,0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och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ños - Evelyn Thurman Gratts Prim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204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ño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7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84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ños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7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3601216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gon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93501324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Collegiat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4,7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3,5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li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7,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1,1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8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ade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9,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2,0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21013201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eo Grand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54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o Roble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0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hways Commun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1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ters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4,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1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60459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abod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62801285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ak to Peak Mountai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9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eninsula Union </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68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nn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5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9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0,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6,8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2,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0,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alum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dmont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6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rc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2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7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 Ridg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r-Olive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733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5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ttsburg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1,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2,4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12324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vot Charter School - San Dieg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5701252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vot Charter School North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3901205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vot Online Charter - North Ba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x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7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ntia-Yorba Lind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5,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8,2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03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9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Hi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9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0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7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insburg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na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5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z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Grove Joint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Ridg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5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2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3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7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iew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0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51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9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1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696932300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03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Lak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69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4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0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int Aren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llock Pin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9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mo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2,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1,3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1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pe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77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 of Los Angel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3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55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er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0,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4,8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38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tter Valley Commun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wa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3,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7,3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93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PA TEC -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1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uss School UCS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9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01023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m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ncet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36309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ovisional Accelerated Learning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4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Polic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098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Safet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2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ALS Middle School and Early Colleg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8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4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61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67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Middle and PUC Community Charter Early Colleg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4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9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arly College Academy for Leaders and Scholars (ECA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220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xcel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5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Inspir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0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12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International Preparator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7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6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92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242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Milagro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2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Nueva Esperanza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99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Santa Rosa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2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Triumph Charter Academy and PUC Triumph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2047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ent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isin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7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8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mona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8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dale-Term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swood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2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ymond-Knowle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1501261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CH Leadership STEA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43012269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4301226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1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7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ding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6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045401329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ding STE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land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8,5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9,7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23304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Academy of Ukia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4,4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272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oast Montessor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80201241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s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9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f-Sunse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1,3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 Art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cu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8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7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olute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al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7,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7,4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6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fiel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grov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3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7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268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2964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Elementary-Benito Juarez</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1097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63015305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dgecres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m of the Worl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ncon Val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9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5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Bravo-Gree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2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Del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7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5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2258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Valle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p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1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8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hyang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2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hyang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9401317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Charter Schools Lighthous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Delt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2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1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1271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Islands Technology Academy I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01150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O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1227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Oak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11083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Spring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5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8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5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ban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5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4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dal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8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2,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4,3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5,3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6,3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s Ferr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l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6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7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57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cademy Brilliant Mind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5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57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lma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2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32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Discover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111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erza Communit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7702401340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turo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06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Los Sueno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37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ateo Sheed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329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osa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2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5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0501320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edwood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1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34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ising Star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15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90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i Se Pued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7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281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park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0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2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fo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1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508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li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9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3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mola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5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da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6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0401019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2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0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mea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7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18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s in Concret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1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9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3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50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6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3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2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0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w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8,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0,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20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6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86,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40,2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034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6,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1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6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ddleback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8,9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5,7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int Hele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7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d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9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4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0,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6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6,2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6,82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260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mueli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6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ntoni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rd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03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4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7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91,2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31,9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36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8,9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1,5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runo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8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3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2161122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Charter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11916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76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 School 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03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1,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0,5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24,9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37,6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48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Workforce Innovat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uit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03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3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3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70,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7,7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2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Gabrie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5,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8,7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4961147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Vall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7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4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1217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Building Futures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9,6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7,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9460235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5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43306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onservation Corp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2,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1,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ua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6,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6,0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eandr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7,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1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3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6,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5,6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5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8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ca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7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0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Coastal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6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1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04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Obisp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2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37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co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8,3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8,0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in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9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04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9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9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6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Foster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9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2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6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0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3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8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mon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3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1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Ysidr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6,7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4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4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g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5,4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4,0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A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05,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11,7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04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6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3,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1,1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7,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4,8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7,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9,3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7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5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8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7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04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60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1,8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4,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Bonit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0,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1,8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907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 Boulevard Commun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2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Malibu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1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68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2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19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i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8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4,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0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5,0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4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Ynez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e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7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6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21608532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iago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ratog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celit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gu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5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salito Marin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3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11427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 Sacramento Academic and Vocational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7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n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6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4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BC - High Tech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3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278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for Entrepreneurship and Technolog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69719966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Arts and Enterpris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4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10306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Unlimited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i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645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5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54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s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216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D Global Visi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bastopo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ele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9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ia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4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lm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9,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2,7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mitropic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4,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ffe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ndo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045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5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4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5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4301000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 Thoma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7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ilo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33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orelin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0612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ATec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143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3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04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44012162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Expeditionary Learning</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553201258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Foothil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7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Sand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3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27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0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017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Pluma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8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Fo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92012794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Oak High Public Montessori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8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4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5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6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mi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2,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7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04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6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51011508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ky Mountain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elling-Merced Fa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9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owline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1719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AR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12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 Aureus College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6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a Beac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04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0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4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eda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7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0,2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vang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6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mi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53611167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04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1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3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8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7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8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8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7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quel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1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39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lsby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4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9,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1,1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9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8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Fork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9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06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Monterey County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0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9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2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Pasade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6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an Francisco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2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07010979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utter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Whitti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9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Humboldt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Ker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94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38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Trinit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si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0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ncer Valle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2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ecke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3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ing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52012790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quaw Valley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1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 HOPE Public School 7</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8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7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dar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17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05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6,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8,8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24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3037312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ele Cany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6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lla Middl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6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ck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44,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42,7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y Creek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athmo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2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0701295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EA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8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4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lphur Springs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8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64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5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44010751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Leadership Academy-High Deser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18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6201127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3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10074012968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K2</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809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Denali</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2701237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Raini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2401275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Shast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37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Tahom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1336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Tamalpai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da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6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va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751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ol Gle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40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rise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9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58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rprise Valle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vill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4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03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05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7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1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3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1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weetwat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1,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4,8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76012020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Academy of Science and Cultural Art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054601255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Valley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2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lva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6,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2,4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64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789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Kinetic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58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456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Quantum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3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7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0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5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5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670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T. Newman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4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hoe-Trucke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5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20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2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Academy of Technologi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9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6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Tech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67601249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2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chapi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2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052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ma County Department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9233309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Preparato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51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1,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3,5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6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7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2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rra Bell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97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2208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318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1271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Heigh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689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Language Academy of Sacrament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1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692701321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New School of San Francisco</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606196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O'Farrell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37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5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rmalit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5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3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565012373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6901013442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ive Public</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pt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2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1955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 Charter School Inglewoo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4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37013284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Compt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3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6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rranc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0,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1,27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549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8,4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65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er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6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i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1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61173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e of Lif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s Pino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5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da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65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Alp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52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17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en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3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1201242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vium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3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2,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7,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05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7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5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4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Join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8,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1,66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359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elake Basin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5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055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olumne County Superintendent of School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7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rlock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5,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5,4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64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sti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2,5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7,5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242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ain Hart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Hills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6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4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dge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64010731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50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6,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5,7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o Rock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8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1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kia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9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7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4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4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Hil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117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Street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1455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53612062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ion Charter School at CSU Channel Island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1343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20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Value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50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an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5,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9,9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979013511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ift Montere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697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per Lak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96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255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Montessori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3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398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College Prep Santa Ana Campu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7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cavill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5,3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2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095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ant Academy of Los Angele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04901311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ant Academy of Southern California</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26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ente College Preparato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 Lindo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5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56158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9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4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3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s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2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058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jo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8,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1,1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56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enter-Paum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4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6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5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050450302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5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83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32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Home Join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8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20563040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Oak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6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1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789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5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97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ughn Next Century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0,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1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5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9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6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8,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23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0397393047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1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1,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0,1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Valle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7,1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9,68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70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2108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19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08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58011493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986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3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eland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27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ali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3,2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7,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3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26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Heritage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6301309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Oak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4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1099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Real Charter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8,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78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11366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174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organ Hill</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253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t. Pleasant</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1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778103077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 E. B. DuBois Public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2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116012490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de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75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lis Annenberg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4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8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6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Valle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4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5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54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rn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4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1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9,0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8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5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1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Colon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1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77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1,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1,59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6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8,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5,8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623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1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491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59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52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3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60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99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gh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kena Joint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6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aver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8,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35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e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09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9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ntra Cost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0,6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2,8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0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vina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8,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8,96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3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Par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46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100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60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Sonoma County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06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9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ern Place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5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8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74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ins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0,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8,0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3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orland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65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54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6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2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20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wood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eatlan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60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27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eatland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4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mor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2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City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6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33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2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6,3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5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0166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0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1682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 Middle</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3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 S. Hart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66162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2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7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23233036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2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23012565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Elementar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2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623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6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746118491</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5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49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75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Grov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66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s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88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101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mar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15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sona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08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5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dsor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1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03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5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ship-Robbin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3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70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ers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6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87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9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23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86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seburn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07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1570119669</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nderful College Pre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4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679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k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3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71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nd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7,74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8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sid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29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ville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6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181</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760126714</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ward Leadership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2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103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right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0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30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2166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av Pem Suab Academy - Preparing for the Future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2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1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057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lo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9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42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508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4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97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0516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4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11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64513012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0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146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7,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5,45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0587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ounty Office of Educat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6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0587011724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Environmental Science Chart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6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959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caipa-Calimes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8,0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6,705</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pPr>
      <w:r>
        <w:rPr>
          <w:rFonts w:cs="Arial"/>
        </w:rPr>
        <w:t>Total 2016</w:t>
      </w:r>
      <w:r>
        <w:rPr/>
        <w:t>–</w:t>
      </w:r>
      <w:r>
        <w:rPr>
          <w:rFonts w:cs="Arial"/>
        </w:rPr>
        <w:t>17 ConApp entitlement funds for above districts receiving regular approval: $2,080,135,403.</w:t>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sep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sep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0</w:t>
    </w:r>
    <w:r>
      <w:rPr>
        <w:rStyle w:val="PageNumber"/>
        <w:sz w:val="18"/>
        <w:szCs w:val="18"/>
        <w:rFonts w:cs="Arial" w:ascii="Arial" w:hAnsi="Arial"/>
      </w:rPr>
      <w:fldChar w:fldCharType="end"/>
    </w:r>
    <w:r>
      <w:rPr>
        <w:rStyle w:val="PageNumber"/>
        <w:rFonts w:cs="Arial" w:ascii="Arial" w:hAnsi="Arial"/>
        <w:sz w:val="18"/>
        <w:szCs w:val="18"/>
      </w:rPr>
      <w:t xml:space="preserve"> of 70</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Arial" w:hAnsi="Arial" w:cs="Times New Roman"/>
      <w:color w:val="000000"/>
      <w:position w:val="0"/>
      <w:sz w:val="20"/>
      <w:sz w:val="20"/>
      <w:szCs w:val="20"/>
      <w:vertAlign w:val="baseli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6:34:00Z</dcterms:created>
  <dc:creator/>
  <dc:description/>
  <cp:keywords/>
  <dc:language>en-US</dc:language>
  <cp:lastModifiedBy/>
  <cp:lastPrinted>2017-07-21T14:06:00Z</cp:lastPrinted>
  <dcterms:modified xsi:type="dcterms:W3CDTF">2017-08-31T17:59:00Z</dcterms:modified>
  <cp:revision>21</cp:revision>
  <dc:subject>Approval of 2017-18 Consolidated Applications.</dc:subject>
  <dc:title>September 2017 Agenda Item 05 - Meeting Agendas (CA State Board of Education)</dc:title>
</cp:coreProperties>
</file>