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1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58044350"/>
            <w:bookmarkStart w:id="1" w:name="__Fieldmark__0_24580443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58044350"/>
            <w:bookmarkStart w:id="3" w:name="__Fieldmark__1_24580443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58044350"/>
            <w:bookmarkStart w:id="5" w:name="__Fieldmark__2_24580443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91 charter schools, including some approved by the SBE after denial by local educational agencies. Separate from that numbering system, seven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7–18 is 2,1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 xml:space="preserve">Attachment 1: </w:t>
        <w:tab/>
        <w:t>Assignment of Numbers for Charter School Petitions (2 Pages)</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800"/>
        <w:gridCol w:w="215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 of Charter</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School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arning Latitudes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hesa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scent View South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side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scent Valley Public Charter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one Corral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ta Vista Innovation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cerne Valley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 Valley Academy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t Carson Union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onoma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uerneville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rete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ev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easant Ridge Union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llege Preparatory Middle School East 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untain Empire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oenix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hitmore Union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tional University Academy Sparro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 Mesa-Spring Valle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 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LEAD 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weetwater Secondary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ate Board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ruz County Career Advancement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ru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ruz County Office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mbassador Phillip V. Sanchez II Public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aisin City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8–6/30/202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oices College-Bound Language Academy at West Contra Costa 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ra Co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 Contra Costa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p>
      <w:pPr>
        <w:pStyle w:val="Normal"/>
        <w:ind w:left="-630" w:hanging="0"/>
        <w:rPr>
          <w:rFonts w:cs="Arial"/>
          <w:sz w:val="16"/>
          <w:szCs w:val="16"/>
        </w:rPr>
      </w:pPr>
      <w:r>
        <w:rPr>
          <w:rFonts w:cs="Arial"/>
          <w:sz w:val="16"/>
          <w:szCs w:val="16"/>
        </w:rPr>
        <w:t>Created by the CDE, Charter Schools Division, August 2017</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sb-csd-sep17item1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sb-csd-sep17item1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9:53:00Z</dcterms:created>
  <dc:creator/>
  <dc:description/>
  <cp:keywords/>
  <dc:language>en-US</dc:language>
  <cp:lastModifiedBy/>
  <cp:lastPrinted>2017-05-23T14:27:00Z</cp:lastPrinted>
  <dcterms:modified xsi:type="dcterms:W3CDTF">2017-08-31T18:01:00Z</dcterms:modified>
  <cp:revision>32</cp:revision>
  <dc:subject>Approval of the Charter School Numbers Assigned to Newly Established Charter Schools.</dc:subject>
  <dc:title>September 2017 Agenda Item 16 - Meeting Agendas (CA State Board of Education)</dc:title>
</cp:coreProperties>
</file>