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b-csd-sep17item1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1246019"/>
            <w:bookmarkStart w:id="1" w:name="__Fieldmark__0_20124601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1246019"/>
            <w:bookmarkStart w:id="3" w:name="__Fieldmark__1_20124601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1246019"/>
            <w:bookmarkStart w:id="5" w:name="__Fieldmark__2_20124601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each charter school identified in Attachment 1.</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891 charter schools, including some approved by the SBE after denial by local educational agencies. Separate from that numbering system, seven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7–18 is 2,1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nd the SBE, as noted. A copy of the charter petition is on file in the Charter Schools Division.</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 xml:space="preserve">Attachment 1: </w:t>
        <w:tab/>
        <w:t>Assignment of Numbers for Charter School Petitions (2 Pages)</w:t>
      </w:r>
    </w:p>
    <w:p>
      <w:pPr>
        <w:pStyle w:val="Heading2"/>
        <w:spacing w:before="240" w:after="240"/>
        <w:jc w:val="center"/>
        <w:rPr>
          <w:rFonts w:ascii="Arial" w:hAnsi="Arial" w:cs="Arial"/>
          <w:i w:val="false"/>
          <w:i w:val="false"/>
          <w:sz w:val="24"/>
          <w:szCs w:val="24"/>
        </w:rPr>
      </w:pPr>
      <w:r>
        <w:rPr>
          <w:rFonts w:cs="Arial" w:ascii="Arial" w:hAnsi="Arial"/>
          <w:i w:val="false"/>
          <w:sz w:val="24"/>
          <w:szCs w:val="24"/>
        </w:rPr>
        <w:t>Assignment of Numbers for Charter School Petitions</w:t>
      </w:r>
    </w:p>
    <w:p>
      <w:pPr>
        <w:pStyle w:val="Normal"/>
        <w:rPr>
          <w:rFonts w:ascii="Arial" w:hAnsi="Arial" w:cs="Arial"/>
          <w:i/>
          <w:i/>
          <w:sz w:val="24"/>
          <w:szCs w:val="24"/>
        </w:rPr>
      </w:pPr>
      <w:r>
        <w:rPr>
          <w:rFonts w:cs="Arial"/>
          <w:i/>
          <w:sz w:val="24"/>
          <w:szCs w:val="24"/>
        </w:rPr>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530"/>
        <w:gridCol w:w="1800"/>
        <w:gridCol w:w="215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harter 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 of Charter</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harter School Name</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arning Latitudes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hesa Elementar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rescent View South 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estside Elementar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rescent Valley Public Charter 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ul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one Corral Elementar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lta Vista Innovation High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Bernard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ucerne Valley Unified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ings Valley Academy 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ing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it Carson Union Elementar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STEAM Sonoma 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no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uerneville Elementar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rete Charter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eva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leasant Ridge Union Elementar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ollege Preparatory Middle School East Coun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ountain Empire Unified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hoenix Charter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as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hitmore Union Elementar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tional University Academy Sparrow</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a Mesa-Spring Valle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 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LEAD Onl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cton-Agua Dulce Unified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weetwater Secondary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State Board of Education</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8/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Cruz County Career Advancement Char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Cru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Cruz County Office of Education</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mbassador Phillip V. Sanchez II Public Char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aisin City Elementar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8–6/30/202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oices College-Bound Language Academy at West Contra Costa Coun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ontra Cos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est Contra Costa Unified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bl>
    <w:p>
      <w:pPr>
        <w:pStyle w:val="Normal"/>
        <w:rPr/>
      </w:pPr>
      <w:r>
        <w:rPr/>
      </w:r>
    </w:p>
    <w:p>
      <w:pPr>
        <w:pStyle w:val="Normal"/>
        <w:ind w:left="-630" w:hanging="0"/>
        <w:rPr>
          <w:rFonts w:cs="Arial"/>
          <w:sz w:val="16"/>
          <w:szCs w:val="16"/>
        </w:rPr>
      </w:pPr>
      <w:r>
        <w:rPr>
          <w:rFonts w:cs="Arial"/>
          <w:sz w:val="16"/>
          <w:szCs w:val="16"/>
        </w:rPr>
        <w:t>Created by the CDE, Charter Schools Division, August 2017</w:t>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sb-csd-sep17item14</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sz w:val="12"/>
        <w:szCs w:val="12"/>
        <w:lang w:val="en-US" w:eastAsia="en-US"/>
      </w:rPr>
      <w:tab/>
    </w:r>
    <w:r>
      <w:rPr>
        <w:rFonts w:cs="Arial" w:ascii="Arial" w:hAnsi="Arial"/>
        <w:sz w:val="18"/>
        <w:szCs w:val="18"/>
      </w:rPr>
      <w:t>ssb-csd-sep17item14</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9:53:00Z</dcterms:created>
  <dc:creator/>
  <dc:description/>
  <cp:keywords/>
  <dc:language>en-US</dc:language>
  <cp:lastModifiedBy/>
  <cp:lastPrinted>2017-05-23T14:27:00Z</cp:lastPrinted>
  <dcterms:modified xsi:type="dcterms:W3CDTF">2017-08-31T18:01:00Z</dcterms:modified>
  <cp:revision>32</cp:revision>
  <dc:subject>Approval of the Charter School Numbers Assigned to Newly Established Charter Schools.</dc:subject>
  <dc:title>September 2017 Agenda Item 16 - Meeting Agendas (CA State Board of Education)</dc:title>
</cp:coreProperties>
</file>