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sep17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17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EPTEMBER 2017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184937859"/>
            <w:bookmarkStart w:id="1" w:name="__Fieldmark__0_1184937859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184937859"/>
            <w:bookmarkStart w:id="3" w:name="__Fieldmark__1_1184937859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184937859"/>
            <w:bookmarkStart w:id="5" w:name="__Fieldmark__2_1184937859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ind w:left="720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BE Draft Preliminary Report of Actions/Minutes for the July 12-13, 2017 meeting</w:t>
      </w:r>
    </w:p>
    <w:p>
      <w:pPr>
        <w:pStyle w:val="ListParagraph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Board member liaison report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The SBE staff recommends that the SBE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pprove the Preliminary Report of Actions/Minutes for the July 12-13, 2017 meeting. (Attachment 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/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/>
      </w:pPr>
      <w:bookmarkEnd w:id="6"/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July 12-13, 2017 </w:t>
      </w:r>
      <w:r>
        <w:rPr>
          <w:szCs w:val="20"/>
        </w:rPr>
        <w:t>meeting (25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.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06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33:00Z</dcterms:created>
  <dc:creator/>
  <dc:description/>
  <cp:keywords/>
  <dc:language>en-US</dc:language>
  <cp:lastModifiedBy/>
  <cp:lastPrinted>2016-12-14T12:36:00Z</cp:lastPrinted>
  <dcterms:modified xsi:type="dcterms:W3CDTF">2017-08-31T18:01:00Z</dcterms:modified>
  <cp:revision>21</cp:revision>
  <dc:subject>State Board Projects and Priorities. Including, but not limited to, future meeting plans; agenda items; and officer nominations and/or elections.</dc:subject>
  <dc:title>September 2017 Agenda Item 17 - Meeting Agendas (CA State Board of Education)</dc:title>
</cp:coreProperties>
</file>