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19</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September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85276478"/>
            <w:bookmarkStart w:id="1" w:name="__Fieldmark__0_885276478"/>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4"/>
                <w:szCs w:val="23"/>
              </w:rPr>
            </w:pPr>
            <w:r>
              <w:rPr>
                <w:rFonts w:cs="Arial"/>
                <w:sz w:val="24"/>
                <w:szCs w:val="23"/>
              </w:rPr>
            </w:r>
          </w:p>
          <w:p>
            <w:pPr>
              <w:pStyle w:val="Heading4"/>
              <w:tabs>
                <w:tab w:val="clear" w:pos="720"/>
                <w:tab w:val="left" w:pos="2817" w:leader="none"/>
              </w:tabs>
              <w:jc w:val="left"/>
              <w:rPr>
                <w:rFonts w:cs="Arial"/>
                <w:sz w:val="24"/>
                <w:szCs w:val="23"/>
              </w:rPr>
            </w:pPr>
            <w:r>
              <w:rPr>
                <w:rFonts w:cs="Arial"/>
                <w:sz w:val="24"/>
                <w:szCs w:val="23"/>
              </w:rPr>
              <w:t>SUBJECT</w:t>
            </w:r>
          </w:p>
          <w:p>
            <w:pPr>
              <w:pStyle w:val="Normal"/>
              <w:tabs>
                <w:tab w:val="clear" w:pos="720"/>
                <w:tab w:val="left" w:pos="2817" w:leader="none"/>
              </w:tabs>
              <w:rPr>
                <w:rFonts w:cs="Arial"/>
                <w:sz w:val="24"/>
                <w:szCs w:val="23"/>
              </w:rPr>
            </w:pPr>
            <w:r>
              <w:rPr>
                <w:rFonts w:cs="Arial"/>
                <w:sz w:val="24"/>
                <w:szCs w:val="23"/>
              </w:rPr>
            </w:r>
          </w:p>
          <w:p>
            <w:pPr>
              <w:pStyle w:val="Normal"/>
              <w:tabs>
                <w:tab w:val="clear" w:pos="720"/>
                <w:tab w:val="left" w:pos="2817" w:leader="none"/>
              </w:tabs>
              <w:rPr/>
            </w:pPr>
            <w:r>
              <w:rPr>
                <w:rFonts w:cs="Arial"/>
                <w:szCs w:val="23"/>
              </w:rPr>
              <w:t xml:space="preserve">Request by </w:t>
            </w:r>
            <w:r>
              <w:rPr>
                <w:rFonts w:cs="Arial"/>
                <w:b/>
                <w:szCs w:val="23"/>
              </w:rPr>
              <w:t>Baldwin Park Unified School District</w:t>
            </w:r>
            <w:r>
              <w:rPr>
                <w:rFonts w:cs="Arial"/>
                <w:szCs w:val="23"/>
              </w:rPr>
              <w:t xml:space="preserve"> to waive portions of </w:t>
            </w:r>
            <w:r>
              <w:rPr>
                <w:rFonts w:cs="Arial"/>
                <w:i/>
                <w:szCs w:val="23"/>
              </w:rPr>
              <w:t xml:space="preserve">Education Code </w:t>
            </w:r>
            <w:r>
              <w:rPr>
                <w:rFonts w:cs="Arial"/>
                <w:szCs w:val="23"/>
              </w:rPr>
              <w:t>sections 47605 and 47605.1 for Opportunities for Learning–Baldwin Park which concern Nonclassroom-Based Charter School Resource Center Location.</w:t>
            </w:r>
          </w:p>
          <w:p>
            <w:pPr>
              <w:pStyle w:val="Normal"/>
              <w:tabs>
                <w:tab w:val="clear" w:pos="720"/>
                <w:tab w:val="left" w:pos="2817" w:leader="none"/>
              </w:tabs>
              <w:rPr>
                <w:rFonts w:cs="Arial"/>
                <w:szCs w:val="23"/>
              </w:rPr>
            </w:pPr>
            <w:r>
              <w:rPr>
                <w:rFonts w:cs="Arial"/>
                <w:szCs w:val="23"/>
              </w:rPr>
            </w:r>
          </w:p>
          <w:p>
            <w:pPr>
              <w:pStyle w:val="Normal"/>
              <w:tabs>
                <w:tab w:val="clear" w:pos="720"/>
                <w:tab w:val="left" w:pos="2817" w:leader="none"/>
              </w:tabs>
              <w:rPr/>
            </w:pPr>
            <w:r>
              <w:rPr>
                <w:rFonts w:cs="Arial"/>
                <w:szCs w:val="23"/>
              </w:rPr>
              <w:t>Waiver Number: 3-6-2017</w:t>
            </w:r>
          </w:p>
          <w:p>
            <w:pPr>
              <w:pStyle w:val="Normal"/>
              <w:tabs>
                <w:tab w:val="clear" w:pos="720"/>
                <w:tab w:val="left" w:pos="2817" w:leader="none"/>
              </w:tabs>
              <w:rPr>
                <w:rFonts w:cs="Arial"/>
                <w:b/>
                <w:b/>
                <w:bCs/>
                <w:caps/>
                <w:szCs w:val="23"/>
              </w:rPr>
            </w:pPr>
            <w:r>
              <w:rPr>
                <w:rFonts w:cs="Arial"/>
                <w:b/>
                <w:bCs/>
                <w:caps/>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885276478"/>
            <w:bookmarkStart w:id="3" w:name="__Fieldmark__1_885276478"/>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fldChar w:fldCharType="begin">
                <w:ffData>
                  <w:name w:val="Check1"/>
                  <w:enabled/>
                  <w:calcOnExit w:val="0"/>
                  <w:checkBox>
                    <w:sizeAuto/>
                  </w:checkBox>
                </w:ffData>
              </w:fldChar>
            </w:r>
            <w:r>
              <w:rPr>
                <w:sz w:val="24"/>
                <w:szCs w:val="23"/>
                <w:rFonts w:cs="Arial"/>
              </w:rPr>
              <w:instrText xml:space="preserve"> FORMCHECKBOX </w:instrText>
            </w:r>
            <w:r>
              <w:rPr>
                <w:sz w:val="24"/>
                <w:szCs w:val="23"/>
                <w:rFonts w:cs="Arial"/>
              </w:rPr>
              <w:fldChar w:fldCharType="separate"/>
            </w:r>
            <w:bookmarkStart w:id="4" w:name="__Fieldmark__2_885276478"/>
            <w:bookmarkStart w:id="5" w:name="__Fieldmark__2_885276478"/>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Normal"/>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Baldwin Park Unified School District (BPUSD) is requesting a waiver, on behalf of Opportunities for Learning–Baldwin Park (OFL-BP), to allow the nonclassroom-based charter school’s resource centers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snapToGrid w:val="false"/>
              <w:rPr/>
            </w:pPr>
            <w:r>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85276478"/>
      <w:bookmarkStart w:id="7" w:name="__Fieldmark__3_8852764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85276478"/>
      <w:bookmarkStart w:id="9" w:name="__Fieldmark__4_8852764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85276478"/>
      <w:bookmarkStart w:id="11" w:name="__Fieldmark__5_88527647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The California Department of Education recommends that the State Board of Education (SBE) approve the request from BPUSD for OFL-BP as provid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2"/>
        </w:numPr>
        <w:rPr>
          <w:rFonts w:cs="Arial"/>
        </w:rPr>
      </w:pPr>
      <w:r>
        <w:rPr>
          <w:rFonts w:cs="Arial"/>
          <w:bCs/>
        </w:rPr>
        <w:t xml:space="preserve">Require OFL-BP’s governing body to approve a transition plan that details how the charter school’s resource center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2"/>
        </w:numPr>
        <w:rPr/>
      </w:pPr>
      <w:r>
        <w:rPr>
          <w:rFonts w:cs="Arial"/>
        </w:rPr>
        <w:t xml:space="preserve">Pursuant to </w:t>
      </w:r>
      <w:r>
        <w:rPr>
          <w:rFonts w:cs="Arial"/>
          <w:i/>
        </w:rPr>
        <w:t>EC</w:t>
      </w:r>
      <w:r>
        <w:rPr>
          <w:rFonts w:cs="Arial"/>
        </w:rPr>
        <w:t xml:space="preserve"> Section 33051(b), the waiver shall expire on June 30, 2018, and shall not be retroactive.</w:t>
      </w:r>
    </w:p>
    <w:p>
      <w:pPr>
        <w:pStyle w:val="ListParagraph"/>
        <w:rPr>
          <w:rFonts w:cs="Arial"/>
        </w:rPr>
      </w:pPr>
      <w:r>
        <w:rPr>
          <w:rFonts w:cs="Arial"/>
        </w:rPr>
      </w:r>
    </w:p>
    <w:p>
      <w:pPr>
        <w:pStyle w:val="Normal"/>
        <w:numPr>
          <w:ilvl w:val="0"/>
          <w:numId w:val="2"/>
        </w:numPr>
        <w:rPr/>
      </w:pPr>
      <w:r>
        <w:rPr>
          <w:rFonts w:cs="Arial"/>
        </w:rPr>
        <w:t>Require OFL-BP to submit the transition plan to BPUSD and to all school districts identified in Attachment 1 where the resource center is located, within 30 days after approval of the waiver.</w:t>
      </w:r>
    </w:p>
    <w:p>
      <w:pPr>
        <w:pStyle w:val="ListParagraph"/>
        <w:rPr>
          <w:rFonts w:cs="Arial"/>
        </w:rPr>
      </w:pPr>
      <w:r>
        <w:rPr>
          <w:rFonts w:cs="Arial"/>
        </w:rPr>
      </w:r>
    </w:p>
    <w:p>
      <w:pPr>
        <w:pStyle w:val="Normal"/>
        <w:numPr>
          <w:ilvl w:val="0"/>
          <w:numId w:val="2"/>
        </w:numPr>
        <w:rPr/>
      </w:pPr>
      <w:r>
        <w:rPr>
          <w:rFonts w:cs="Arial"/>
        </w:rPr>
        <w:t>Require OFL-BP to provide a status update to parents.</w:t>
      </w:r>
    </w:p>
    <w:p>
      <w:pPr>
        <w:pStyle w:val="ListParagraph"/>
        <w:rPr>
          <w:rFonts w:cs="Arial"/>
        </w:rPr>
      </w:pPr>
      <w:r>
        <w:rPr>
          <w:rFonts w:cs="Arial"/>
        </w:rPr>
      </w:r>
    </w:p>
    <w:p>
      <w:pPr>
        <w:pStyle w:val="Normal"/>
        <w:numPr>
          <w:ilvl w:val="0"/>
          <w:numId w:val="2"/>
        </w:numPr>
        <w:rPr>
          <w:rFonts w:cs="Arial"/>
        </w:rPr>
      </w:pPr>
      <w:r>
        <w:rPr>
          <w:rFonts w:cs="Arial"/>
        </w:rPr>
        <w:t xml:space="preserve">If BPUSD has not visited the resource center pursuant to </w:t>
      </w:r>
      <w:r>
        <w:rPr>
          <w:rFonts w:cs="Arial"/>
          <w:i/>
        </w:rPr>
        <w:t>EC</w:t>
      </w:r>
      <w:r>
        <w:rPr>
          <w:rFonts w:cs="Arial"/>
        </w:rPr>
        <w:t xml:space="preserve"> Section 47604.32(a)(2), require the authorizer to visit the resource center within a reasonable time frame.</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rFonts w:cs="Arial"/>
        </w:rPr>
      </w:pPr>
      <w:r>
        <w:rPr>
          <w:rFonts w:cs="Arial"/>
        </w:rPr>
        <w:t>Consistent with the SBE’s policy, BPUSD and OFL-BP submitted the following additional information, as detailed in Attachment 1:</w:t>
      </w:r>
    </w:p>
    <w:p>
      <w:pPr>
        <w:pStyle w:val="Normal"/>
        <w:rPr>
          <w:rFonts w:cs="Arial"/>
        </w:rPr>
      </w:pPr>
      <w:r>
        <w:rPr>
          <w:rFonts w:cs="Arial"/>
        </w:rPr>
      </w:r>
    </w:p>
    <w:p>
      <w:pPr>
        <w:pStyle w:val="Normal"/>
        <w:numPr>
          <w:ilvl w:val="0"/>
          <w:numId w:val="3"/>
        </w:numPr>
        <w:rPr/>
      </w:pPr>
      <w:r>
        <w:rPr/>
        <w:t>The address of each resource center, school district in which each resource center is located, date each resource center was established, and the number of students attending each resource center.</w:t>
      </w:r>
    </w:p>
    <w:p>
      <w:pPr>
        <w:pStyle w:val="Normal"/>
        <w:rPr/>
      </w:pPr>
      <w:r>
        <w:rPr/>
      </w:r>
    </w:p>
    <w:p>
      <w:pPr>
        <w:pStyle w:val="Normal"/>
        <w:numPr>
          <w:ilvl w:val="0"/>
          <w:numId w:val="3"/>
        </w:numPr>
        <w:rPr/>
      </w:pPr>
      <w:r>
        <w:rPr/>
        <w:t>For each resource center subject to the waiver request, discussion of the need for the waiver.</w:t>
      </w:r>
    </w:p>
    <w:p>
      <w:pPr>
        <w:pStyle w:val="Normal"/>
        <w:rPr/>
      </w:pPr>
      <w:r>
        <w:rPr/>
      </w:r>
    </w:p>
    <w:p>
      <w:pPr>
        <w:pStyle w:val="Normal"/>
        <w:rPr/>
      </w:pPr>
      <w:r>
        <w:rPr/>
        <w:t>OFL-BP operated a resource center located at 3939 Atlantic Avenue 101, 113, 114, and 116, in Long Beach, California, located within the Long Beach Unified School District (LBUSD). The resource center was established in 1999 and closed effective April 14, 2017. The CDE finds that the request does not comply with the SBE’s policy since OFL-BP no longer operates this resource center and the waiver shall not be retroactive.</w:t>
      </w:r>
    </w:p>
    <w:p>
      <w:pPr>
        <w:pStyle w:val="Normal"/>
        <w:rPr/>
      </w:pPr>
      <w:r>
        <w:rPr/>
        <w:t>OFL-BP established another resource center located at 3501 Atlantic Avenue, in Long Beach, located within LBUSD. This resource center was established on July 15, 2015, with the intention of expanding the 3939 Atlantic Avenue resource center. The 3501 Atlantic Avenue resource center opened for students on April 18, 2017, and the students and employees were relocated from the 3939 Atlantic Avenue resource center to the 3501 Atlantic Avenue resource center. Because this date is subsequent to SBE’s policy approved on March 9, 2017, it does not comply with the SBE’s policy which applies to existing resource centers. However, the CDE finds that OFL-BP operated the 3939 Atlantic Avenue resource center during the effective period of the SBE’s policy, and that the transition to the 3501 Atlantic Avenue resource center, also located within LBUSD, occurred within a reasonable period.</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bCs/>
        </w:rPr>
      </w:pPr>
      <w:r>
        <w:rPr>
          <w:rFonts w:cs="Arial"/>
        </w:rPr>
        <w:t xml:space="preserve">There is no statewide fiscal impact of waiver approval.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1 Pag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2: </w:t>
        <w:tab/>
        <w:t>Baldwin Park Unified School District Waiver Request for Opportunities for Learning – Baldwin Park (#0402) 3-6-2017 (8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right="-990" w:hanging="0"/>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Opportunities for Learning – Baldwin Park</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3501 Atlantic Avenue, Long Beach,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Long Beach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2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bl>
    <w:p>
      <w:pPr>
        <w:pStyle w:val="Normal"/>
        <w:ind w:left="-990" w:right="-990" w:hanging="0"/>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left="-990" w:right="-990" w:hanging="0"/>
        <w:rPr>
          <w:rFonts w:cs="Arial"/>
          <w:sz w:val="16"/>
          <w:szCs w:val="16"/>
        </w:rPr>
      </w:pPr>
      <w:r>
        <w:rPr>
          <w:rFonts w:cs="Arial"/>
          <w:sz w:val="16"/>
          <w:szCs w:val="16"/>
        </w:rPr>
        <w:t>Created by the CDE, Charter Schools Division, August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87</w:t>
      </w:r>
      <w:r>
        <w:rPr>
          <w:rFonts w:cs="Arial"/>
          <w:sz w:val="22"/>
          <w:szCs w:val="22"/>
        </w:rPr>
        <w:tab/>
        <w:tab/>
        <w:t xml:space="preserve">Waiver Number: </w:t>
      </w:r>
      <w:r>
        <w:rPr>
          <w:rFonts w:cs="Arial"/>
          <w:sz w:val="22"/>
          <w:szCs w:val="22"/>
          <w:lang w:val="en-US" w:eastAsia="en-US"/>
        </w:rPr>
        <w:t>3-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017 4:03: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ldwin Par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699 North Holly Ave.</w:t>
      </w:r>
    </w:p>
    <w:p>
      <w:pPr>
        <w:pStyle w:val="Normal"/>
        <w:rPr>
          <w:rFonts w:cs="Arial"/>
          <w:sz w:val="22"/>
          <w:szCs w:val="22"/>
        </w:rPr>
      </w:pPr>
      <w:r>
        <w:rPr>
          <w:rFonts w:cs="Arial"/>
          <w:sz w:val="22"/>
          <w:szCs w:val="22"/>
          <w:lang w:val="en-US" w:eastAsia="en-US"/>
        </w:rPr>
        <w:t>Baldwin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Sections 47605(a)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pportunities for Learning - Baldwin Park Charter School (“OFL-Baldwin Park”) was first awarded a charter by Los Angeles County’s Baldwin Park Unified School District in 2001. OFL- Baldwin Park started operating the school on July 1, 2001 and has continuously been operating since then. OFL-Baldwin Park’s charter from Baldwin Park Unified School District was recently renewed for an additional five-year term commencing on July 1, 2016 and expiring on June 30, 2021. OFL-Baldwin Park serves students in grades 7-12, the majority of whom are drop-out recovery students, students at risk of dropping out of school, foster youth, English learners and low income students. OFL-Baldwin Park offers a year-around blended learning program (240 days) including guided independent study with strong, common core standards aligned academic content. There is a focus on high expectations, personal goal setting and on developing self-discipline and responsibil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Baldwin Park Unified School District has provided supervisorial oversight and performance monitoring services for OFL-Baldwin Park, including monitoring school and student performance data, reviewing the school’s audit reports, performing annual visits to the school facilities and resource centers, and considering charter amendment and renewal requests. The Baldwin Park Unified School District affirms that at all times OFL-Baldwin Park has operated its resource centers consistent with the advice and written guidance issued by the California 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or the current 2016-2017 school year, OFL-Baldwin Park was currently serving 1,390 students at the end of month 9. Of those students, OFL-Baldwin Park served 982 students who were eligible for free and reduced meals, 141 special education students, 1 homeless students, 15 pregnant and parenting students, and 7 foster youth. OFL-Baldwin Park recovers students from dropping out of school, some of whom go on to graduate from OFL-Baldwin Park, but also supports students in credit recovery before returning to their comprehensive high school in their district of residence. OFL-Baldwin Park has been highly successful in increasing the numbers of these students who graduate from high </w:t>
      </w:r>
    </w:p>
    <w:p>
      <w:pPr>
        <w:pStyle w:val="Normal"/>
        <w:numPr>
          <w:ilvl w:val="0"/>
          <w:numId w:val="0"/>
        </w:numPr>
        <w:outlineLvl w:val="0"/>
        <w:rPr>
          <w:rFonts w:cs="Arial"/>
          <w:sz w:val="22"/>
          <w:szCs w:val="22"/>
          <w:lang w:val="en-US" w:eastAsia="en-US"/>
        </w:rPr>
      </w:pPr>
      <w:r>
        <w:rPr>
          <w:rFonts w:cs="Arial"/>
          <w:sz w:val="22"/>
          <w:szCs w:val="22"/>
          <w:lang w:val="en-US" w:eastAsia="en-US"/>
        </w:rPr>
        <w:t>school or who attain a high school equivalency certificate, formerly the GED, and who look forward to being contributing citizens. OFL-Baldwin Park also provides services and instruction to homeless and transient youth, students in group homes, and other mental or behavioral care facilities. Parent participation, resources and supports are also a part of OFL-Baldwin Park’s comprehensive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FL-Baldwin Park meets the University of California A-G requirements—all 9th grade students are enrolled in an A-G track. OFL-Baldwin Park is accredited by the Western Association of Schools and Colleges (WASC). OFL-Baldwin Park also offers its students 3-4 day college tours, vocational education, ranch and farm learning experiences, sports programs, community service opportunities, field trips and social and leadership activit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n October 16, 2016, the 3rd District Court of Appeals ruled in AUHSD v. Shasta Secondary Home School that independent study charter schools may not have resource centers outside of the boundaries of the school district in which the charter school is authorized, but within the same county. Currently, OFL-Baldwin Park has six (6) resource centers located within Los Angeles County that are affected by the ruling. This waiver is necessary to allow the continued operation of OFL-Baldwin Park’s existing resource centers which provide a location for state mandated standardized testing, wet labs for A-G requirements, teacher/student meetings, special education services, and intervention services. This waiver would provide OFL-Baldwin Park time to comply with </w:t>
      </w:r>
    </w:p>
    <w:p>
      <w:pPr>
        <w:pStyle w:val="Normal"/>
        <w:numPr>
          <w:ilvl w:val="0"/>
          <w:numId w:val="0"/>
        </w:numPr>
        <w:outlineLvl w:val="0"/>
        <w:rPr>
          <w:rFonts w:cs="Arial"/>
          <w:sz w:val="22"/>
          <w:szCs w:val="22"/>
          <w:lang w:val="en-US" w:eastAsia="en-US"/>
        </w:rPr>
      </w:pPr>
      <w:r>
        <w:rPr>
          <w:rFonts w:cs="Arial"/>
          <w:sz w:val="22"/>
          <w:szCs w:val="22"/>
          <w:lang w:val="en-US" w:eastAsia="en-US"/>
        </w:rPr>
        <w:t>the Anderson court decision without disruption to current students and the educational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aiver is consistent with public policy and avoids the detrimental impact on Baldwin Park Unified School District, the communities served by OFL-Baldwin Park, and society at large that would occur from closure of the affected resource centers. OFL-Baldwin Park is forecasted to pay approximately $148,450 in district oversight fees over the next year to Baldwin Park Unified School District. Additionally, in a 2010 study, Dr. James S. Catterall of the University of California Los Angeles found that the dropout recovery work of Opportunities for Learning and  its sister network of charter schools, Options for Youth had a societal economic benefit of 3 to 1. Meaning, that for every one dollar invested in the program there would be an estimated $3.00 returned in societal benefits. (Catterall, J. S. (2011). The societal benefits and costs of school dropout recovery. Education Research International, 2011.) OFL-Baldwin Park provides at-risk students with educational opportunities they otherwise would not have if the program was not readily available to </w:t>
      </w:r>
    </w:p>
    <w:p>
      <w:pPr>
        <w:pStyle w:val="Normal"/>
        <w:numPr>
          <w:ilvl w:val="0"/>
          <w:numId w:val="0"/>
        </w:numPr>
        <w:outlineLvl w:val="0"/>
        <w:rPr>
          <w:rFonts w:cs="Arial"/>
          <w:sz w:val="22"/>
          <w:szCs w:val="22"/>
          <w:lang w:val="en-US" w:eastAsia="en-US"/>
        </w:rPr>
      </w:pPr>
      <w:r>
        <w:rPr>
          <w:rFonts w:cs="Arial"/>
          <w:sz w:val="22"/>
          <w:szCs w:val="22"/>
          <w:lang w:val="en-US" w:eastAsia="en-US"/>
        </w:rPr>
        <w:t>them by way of its resource centers. Also, prior to opening its resource centers, OFL-Baldwin Park researches local gang activity in order to open its resource centers in areas identified as gang-neutral zones and to allow students living in high gang activity areas the opportunity to attend school without fear. This is done in an effort to protect its students and to give them a safe environment to focus on their educational advanc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he waiver is not granted, as of March 31, 2017, approximately 1,104 students who enrolled with OFL-Baldwin Park this school year so far would be displaced with many of them forced to go back into a traditional educational program where they were previously unsuccessful and  also to schools located in unsafe gang-zone areas. Closure of those six resource centers would also cause the loss of 79 jobs as of March 31, 2017. Moreover, all of the affected centers are leased from third-party landlords. OFL-Baldwin Park would be obligated to pay termination fees for each of the facilities.This would cause OFL-Baldwin Park to spend public dollars on empty facilities when those funds should be spent on serving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s currently open under OFL-Baldwin Park that are subject to this waiver are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1. 9700 Woodman Ave., Arleta, CA 91331, located within the Los Angeles Unified School District. The center was established on 08/03/2006. In the 2016/17 school year, at the end of the 9th month, the center was serving 165 students and staffed by 12 employees. The waiver is needed in order to ensure these students continue to receive the one-on- 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8 of these students currently. The facility is leased from a third-party landlord. The current lease term does not expire until 09/30/2019 and would result in a total cost of approximately $107,198 in early termination fees as well  as utility termination fe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itionally,  if  all of the employees must be laid off at this center, there would be an approximate cost of $84,257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2. 10058-64 Rosecrans Ave, Bellflower, CA 90706, located within the Bellflower Unified School District. The center was established on 05/15/2014. In the 2016/17 school year, at the end of the 9th month, the center was serving 198 students and staffed by 12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w:t>
      </w:r>
    </w:p>
    <w:p>
      <w:pPr>
        <w:pStyle w:val="Normal"/>
        <w:numPr>
          <w:ilvl w:val="0"/>
          <w:numId w:val="0"/>
        </w:numPr>
        <w:outlineLvl w:val="0"/>
        <w:rPr>
          <w:rFonts w:cs="Arial"/>
          <w:sz w:val="22"/>
          <w:szCs w:val="22"/>
          <w:lang w:val="en-US" w:eastAsia="en-US"/>
        </w:rPr>
      </w:pPr>
      <w:r>
        <w:rPr>
          <w:rFonts w:cs="Arial"/>
          <w:sz w:val="22"/>
          <w:szCs w:val="22"/>
          <w:lang w:val="en-US" w:eastAsia="en-US"/>
        </w:rPr>
        <w:t>are 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5 of these students currently. The facility is leased from a third-party landlord. The current lease term does not expire until 05/15/2019 and would result in a total cost of approximately $22,054 at a minimum in early termination fees as well as utility termination fees. Additionally, if all of the employees must be laid off at this center, there would be an approximate cost of $25,147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3. 3939 Atlantic Ave 101, 113, 114,116, Long Beach, CA 90807, located within the Long Beach Unified School District. The center was established on 07/22/1999. In the 2016/17 school year, at the end of the 9th month, the center was serving 228 students and staffed by 16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35 of these students currently. The facility is leased from a third-party landlord. The current lease term is now month to month with a </w:t>
      </w:r>
    </w:p>
    <w:p>
      <w:pPr>
        <w:pStyle w:val="Normal"/>
        <w:numPr>
          <w:ilvl w:val="0"/>
          <w:numId w:val="0"/>
        </w:numPr>
        <w:outlineLvl w:val="0"/>
        <w:rPr>
          <w:rFonts w:cs="Arial"/>
          <w:sz w:val="22"/>
          <w:szCs w:val="22"/>
          <w:lang w:val="en-US" w:eastAsia="en-US"/>
        </w:rPr>
      </w:pPr>
      <w:r>
        <w:rPr>
          <w:rFonts w:cs="Arial"/>
          <w:sz w:val="22"/>
          <w:szCs w:val="22"/>
          <w:lang w:val="en-US" w:eastAsia="en-US"/>
        </w:rPr>
        <w:t>30 day notice requirement as this center is scheduled to be relocated in April.  If relocation does not occur, then closing of the  center would result in a total cost of approximately $18,882 in early termination fees as well as utility termination fees. Additionally, if all of the employees must be laid off at this center, there would be an approximate cost of $96,387 in severance pay. The center located at 3939 Atlantic was closed effective 4/14/201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3501 Atlantic Ave, Long Beach, CA 90807, located within the Long Beach Unified School District. The center was established on 07/15/2015 with the intention of expanding the 3939 Atlantic Ave. 101, 113, 114, 116, Long Beach, CA 90807 center. As stated above, this center will serve approximately 228 students and be staffed by 16 employees. The waiver is needed in order to ensure that once the relocation occurs, these students continue to receive the one-on-one specialized instructional support that includes individual </w:t>
      </w:r>
    </w:p>
    <w:p>
      <w:pPr>
        <w:pStyle w:val="Normal"/>
        <w:numPr>
          <w:ilvl w:val="0"/>
          <w:numId w:val="0"/>
        </w:numPr>
        <w:outlineLvl w:val="0"/>
        <w:rPr>
          <w:rFonts w:cs="Arial"/>
          <w:sz w:val="22"/>
          <w:szCs w:val="22"/>
          <w:lang w:val="en-US" w:eastAsia="en-US"/>
        </w:rPr>
      </w:pPr>
      <w:r>
        <w:rPr>
          <w:rFonts w:cs="Arial"/>
          <w:sz w:val="22"/>
          <w:szCs w:val="22"/>
          <w:lang w:val="en-US" w:eastAsia="en-US"/>
        </w:rPr>
        <w:t>remedial support, small group instruction, and Special Education and English Language support. In addition, this center will provide wrap-around services from sports and cheer to Certified Technical Education, Associated Student Body leadership, experiential fieldtrips and a structured college readiness program (CREW). Special Education and English Language services will also be provided. All instructional modalities will include technology and the use of new technology to prepare students with 21st century skills. The facility is leased from a third-party landlord. The  current lease term does not expire until 07/14/2020 and would result in a total cost of approximately $93,750 in early termination fees as well as utility termination fees. Additionally, if all of the employees must be laid off at this center once the relocation occurs, there would be an approximate cost of$18,882 in severance pay. This resource center was opened for students on 4/18/201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4. 17953 Ventura Blvd, Encino, CA 91316, located within the Los Angeles Unified School District. The center was established on 11/01/2013. In the 2016/17 school year, at the end of month 9, the center has was serving 138 students and staffed by 10 employees. The waiver is needed in order to ensure these students continue to receive the one-on- 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w:t>
      </w:r>
    </w:p>
    <w:p>
      <w:pPr>
        <w:pStyle w:val="Normal"/>
        <w:numPr>
          <w:ilvl w:val="0"/>
          <w:numId w:val="0"/>
        </w:numPr>
        <w:outlineLvl w:val="0"/>
        <w:rPr>
          <w:rFonts w:cs="Arial"/>
          <w:sz w:val="22"/>
          <w:szCs w:val="22"/>
          <w:lang w:val="en-US" w:eastAsia="en-US"/>
        </w:rPr>
      </w:pPr>
      <w:r>
        <w:rPr>
          <w:rFonts w:cs="Arial"/>
          <w:sz w:val="22"/>
          <w:szCs w:val="22"/>
          <w:lang w:val="en-US" w:eastAsia="en-US"/>
        </w:rPr>
        <w:t>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5 of these students currently. The facility is leased from a third-party landlord. The current lease term does not expire until 10/31/2018 and would result in a total cost of approximately $66,613 in early termination fees as well as utility termination fees. Additionally, if all of the employees must be laid off at this center, there would be an approximate cost of $45,392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5. 8911 Reseda Blvd., Northridge, CA 91324, located within the Los Angeles Unified School District. The center was established on 04/15/2008. In the 2016/17 school year, at the end of month 9, the center was serving 168 students and staffed by 17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w:t>
      </w:r>
    </w:p>
    <w:p>
      <w:pPr>
        <w:pStyle w:val="Normal"/>
        <w:numPr>
          <w:ilvl w:val="0"/>
          <w:numId w:val="0"/>
        </w:numPr>
        <w:outlineLvl w:val="0"/>
        <w:rPr>
          <w:rFonts w:cs="Arial"/>
          <w:sz w:val="22"/>
          <w:szCs w:val="22"/>
          <w:lang w:val="en-US" w:eastAsia="en-US"/>
        </w:rPr>
      </w:pPr>
      <w:r>
        <w:rPr>
          <w:rFonts w:cs="Arial"/>
          <w:sz w:val="22"/>
          <w:szCs w:val="22"/>
          <w:lang w:val="en-US" w:eastAsia="en-US"/>
        </w:rPr>
        <w:t>prepare students with 21st century skills. Special student populations are served including special education students, homeless, foster youth, military and mobile students, providing educational support to 25 of these students currently. The facility is leased from a third-party landlord.   The current lease term  does not expire until 03/15/2018 and would result in a total cost of approximately $94,766 in early termination fees as well as utility termination fees. Additionally, if all of the employees  must  be  laid  off  at  this  center,  there  would  be  an  approximate  cost of $148,362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6. 3850 E Anaheim St., Long Beach, CA 90804, located within the Long Beach Unified School District. The center was established on 09/01/2007. In the 2016/17 school year, at the end of month 9, the center was serving 207 students and staffed by 12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w:t>
      </w:r>
    </w:p>
    <w:p>
      <w:pPr>
        <w:pStyle w:val="Normal"/>
        <w:numPr>
          <w:ilvl w:val="0"/>
          <w:numId w:val="0"/>
        </w:numPr>
        <w:outlineLvl w:val="0"/>
        <w:rPr>
          <w:rFonts w:cs="Arial"/>
          <w:sz w:val="22"/>
          <w:szCs w:val="22"/>
          <w:lang w:val="en-US" w:eastAsia="en-US"/>
        </w:rPr>
      </w:pPr>
      <w:r>
        <w:rPr>
          <w:rFonts w:cs="Arial"/>
          <w:sz w:val="22"/>
          <w:szCs w:val="22"/>
          <w:lang w:val="en-US" w:eastAsia="en-US"/>
        </w:rPr>
        <w:t>prepare students with 21st century skills. Special student populations are served including special education students, homeless, foster youth, military and mobile students, providing educational support to 29 of these students currently. The facility is leased from a third-party landlord. The current lease term is currently month to month and would result in a total cost to of approximately $5,544.00  in early termination fees as well as utility termination fees. Additionally, if all of the employees  must  be  laid  off  at  this  center,  there  would  be  an  approximate  cost of $59,378 in severance p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posted at the District main office and posted at school sites and city office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pportunities For Learning – Baldwin Park Charter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wravila031@bp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6-4443</w:t>
      </w:r>
    </w:p>
    <w:p>
      <w:pPr>
        <w:pStyle w:val="Normal"/>
        <w:rPr>
          <w:rFonts w:cs="Arial"/>
          <w:sz w:val="22"/>
          <w:szCs w:val="22"/>
        </w:rPr>
      </w:pPr>
      <w:r>
        <w:rPr>
          <w:rFonts w:cs="Arial"/>
          <w:sz w:val="22"/>
          <w:szCs w:val="22"/>
        </w:rPr>
        <w:t xml:space="preserve">Fax: </w:t>
      </w:r>
      <w:r>
        <w:rPr>
          <w:rFonts w:cs="Arial"/>
          <w:sz w:val="22"/>
          <w:szCs w:val="22"/>
          <w:lang w:val="en-US" w:eastAsia="en-US"/>
        </w:rPr>
        <w:t>626-856-49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3/2017</w:t>
      </w:r>
    </w:p>
    <w:p>
      <w:pPr>
        <w:pStyle w:val="Normal"/>
        <w:rPr>
          <w:rFonts w:cs="Arial"/>
          <w:sz w:val="22"/>
          <w:szCs w:val="22"/>
          <w:shd w:fill="FFFFFF" w:val="clear"/>
          <w:lang w:val="en-US" w:eastAsia="en-US"/>
        </w:rPr>
      </w:pPr>
      <w:r>
        <w:rPr>
          <w:rFonts w:cs="Arial"/>
          <w:sz w:val="22"/>
          <w:szCs w:val="22"/>
          <w:shd w:fill="FFFFFF" w:val="clear"/>
          <w:lang w:val="en-US" w:eastAsia="en-US"/>
        </w:rPr>
        <w:t>Name: Baldwin Park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ndace Goble</w:t>
      </w:r>
    </w:p>
    <w:p>
      <w:pPr>
        <w:pStyle w:val="Normal"/>
        <w:rPr>
          <w:rFonts w:cs="Arial"/>
          <w:sz w:val="22"/>
          <w:szCs w:val="22"/>
          <w:shd w:fill="FFFFFF" w:val="clear"/>
          <w:lang w:val="en-US" w:eastAsia="en-US"/>
        </w:rPr>
      </w:pPr>
      <w:r>
        <w:rPr>
          <w:rFonts w:cs="Arial"/>
          <w:sz w:val="22"/>
          <w:szCs w:val="22"/>
          <w:shd w:fill="FFFFFF" w:val="clear"/>
          <w:lang w:val="en-US" w:eastAsia="en-US"/>
        </w:rPr>
        <w:t>Title: BP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tabs>
        <w:tab w:val="clear" w:pos="720"/>
        <w:tab w:val="left" w:pos="12015" w:leader="none"/>
      </w:tabs>
      <w:rPr>
        <w:b/>
        <w:b/>
        <w:sz w:val="18"/>
        <w:szCs w:val="18"/>
      </w:rPr>
    </w:pPr>
    <w:r>
      <w:rPr>
        <w:b/>
        <w:sz w:val="18"/>
        <w:szCs w:val="18"/>
      </w:rPr>
      <w:tab/>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wravila031@bpusd.net"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4:59:00Z</dcterms:created>
  <dc:creator/>
  <dc:description/>
  <dc:language>en-US</dc:language>
  <cp:lastModifiedBy/>
  <cp:lastPrinted>2017-08-29T13:21:00Z</cp:lastPrinted>
  <dcterms:modified xsi:type="dcterms:W3CDTF">2017-09-01T16:42:00Z</dcterms:modified>
  <cp:revision>9</cp:revision>
  <dc:subject>Request by Baldwin Park Unified School District to waive portions of Education Code sections 47605 and 47605.1 for Learning-Baldwin Park which concern Nonclassroom-Based Charter School Resource Center Location.</dc:subject>
  <dc:title>September 2017 Waiver Item W-19 - Meeting Agendas (CA State Board of Education)</dc:title>
</cp:coreProperties>
</file>